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before="0" w:after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  <w:bookmarkStart w:id="0" w:name="教学目标"/>
      <w:bookmarkStart w:id="1" w:name="教学目标"/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第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课 繁盛一时的隋朝</w:t>
      </w:r>
    </w:p>
    <w:p>
      <w:pPr>
        <w:pStyle w:val="Normal"/>
        <w:kinsoku w:val="true"/>
        <w:autoSpaceDE w:val="true"/>
        <w:spacing w:before="280" w:after="280"/>
        <w:ind w:firstLine="420"/>
        <w:jc w:val="left"/>
        <w:rPr>
          <w:rFonts w:ascii="宋体" w:hAnsi="宋体" w:cs="宋体"/>
          <w:sz w:val="24"/>
        </w:rPr>
      </w:pPr>
      <w:bookmarkStart w:id="2" w:name="教学目标"/>
      <w:r>
        <w:rPr>
          <w:rFonts w:ascii="宋体" w:hAnsi="宋体" w:cs="宋体"/>
          <w:b/>
          <w:color w:val="0000FF"/>
          <w:sz w:val="24"/>
        </w:rPr>
        <w:t>教学目标</w:t>
      </w:r>
      <w:bookmarkEnd w:id="2"/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通过本课的学习，使学生了解隋朝“繁盛”的历史，包括隋朝的建立和统一，社会经济的繁荣，大运河的开通及其作用等基本史实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通过引导学生思考与探索“隋炀帝为什么要开通纵贯南北的大运河”“隋朝开通运河是好事还是坏事”等问题，培养学生从特定的历史条件观察问题和全面分析问题的能力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通过本课的学习，使学生认识：国家的统一和社会的安定，是经济发展的前提条件和重要保障；大运河是古代世界最长的运河，是与长城齐名的世界上最伟大的工程之一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bookmarkStart w:id="3" w:name="教材分析和教学建议"/>
      <w:r>
        <w:rPr>
          <w:rFonts w:ascii="宋体" w:hAnsi="宋体" w:cs="宋体"/>
          <w:b/>
          <w:color w:val="0000FF"/>
          <w:sz w:val="24"/>
        </w:rPr>
        <w:t>教材分析和教学建议</w:t>
      </w:r>
      <w:bookmarkEnd w:id="3"/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一、重点和难点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本课以“繁盛一时的隋朝”为主题专讲隋朝的历史。隋朝的特点是短暂而繁荣。“繁盛一时”四字高度概括了隋朝历史的特点，但由于课时的限制，本课实际上只讲了隋朝的“繁盛”；而“一时”，即二世而亡，只有留待下一课作为唐朝建立的背景去概述了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教学重点为大运河的开通及其作用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开凿大运河是当时政治经济发展的需要。首先，隋朝的政治中心在北方，而大部分粮食要依靠 江淮地区供应。依靠陆路运输，运量小，速度慢，费用大，无法满足需要。而我国主要河流大多为东西走向，开通南北运河，利用水力运输，已是势在必行。其次， 隋灭陈后，需要加强对江南的控制。隋炀帝开通大运河的主要目的，就是“为了加强南北交通，巩固隋王朝对全国的统治”。不可否认，隋炀帝想坐龙舟游江南也是 开凿运河的动机之一。而隋文帝统治二十余年使隋朝的经济实力迅速增强，则为隋炀帝开通大运河提供了充分的物质条件。隋朝大运河，与长城一样是古代世界最雄 伟的工程之一。大运河的开通，成为南北交通的大动脉，促进了南北经济的交流，巩固了国家统一的局面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本课的难点有二个：一是教材对隋初经济的繁荣写得比较概括，难以使学生感受和理解；二是对开凿大运河的目的和作用，要引导初一的学生辩证地、全面地去分析和评价，有一定难度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二、教法建议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教师可利用“导入框”中讲述的“隋炀帝赏琼花”的故事，激发学生的兴趣，由此导入新课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2.“</w:t>
      </w:r>
      <w:r>
        <w:rPr>
          <w:rFonts w:ascii="宋体" w:hAnsi="宋体" w:cs="宋体"/>
          <w:sz w:val="24"/>
        </w:rPr>
        <w:t>隋朝的建立”可由教师讲述，但切勿补充过多史料。只要讲清当时北周的小皇帝年仅八岁，被封为隋国公的杨坚手握军政大权，又是小皇帝的外祖父，“隋代周”的发生就不难理解了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讲述“隋朝的统一”，教师可制作一幅揭贴式地图，展现“北周与陈对峙→隋与陈对峙→ 隋灭陈，南北重归统一”的演变，帮助学生形成应有的空间观念。在此基础上，引导学生理解隋统一全国的重大意义：结束西晋末年以来二百七十多年的分裂、对峙 局面，开创隋唐时期三百七十余年的“大一统”局面，为经济文化的繁荣发展奠定了基础。</w:t>
      </w:r>
    </w:p>
    <w:p>
      <w:pPr>
        <w:pStyle w:val="Normal"/>
        <w:kinsoku w:val="true"/>
        <w:autoSpaceDE w:val="true"/>
        <w:spacing w:lineRule="auto" w:line="360" w:before="280" w:after="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讲述“隋初经济的繁荣”，可分为两个步骤，先展现“繁荣”的表现，再探究“繁荣”的原因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封建王朝以农立国，“繁荣”的基础是农业。教师可用两张投影片作具体描述：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(1)</w:t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2316"/>
        <w:gridCol w:w="2917"/>
        <w:gridCol w:w="2145"/>
      </w:tblGrid>
      <w:tr>
        <w:trPr/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隋初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隋 盛 时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论</w:t>
            </w:r>
          </w:p>
        </w:tc>
      </w:tr>
      <w:tr>
        <w:trPr/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口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千多万人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四千六百多万人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口激增</w:t>
            </w:r>
          </w:p>
        </w:tc>
      </w:tr>
      <w:tr>
        <w:trPr/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垦田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千九百多万顷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五千五百多万顷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垦田扩大</w:t>
            </w:r>
          </w:p>
        </w:tc>
      </w:tr>
      <w:tr>
        <w:trPr/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粮仓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长安太仓</w:t>
            </w:r>
          </w:p>
        </w:tc>
        <w:tc>
          <w:tcPr>
            <w:tcW w:w="2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洛阳含嘉仓；洛口仓</w:t>
            </w:r>
          </w:p>
        </w:tc>
        <w:tc>
          <w:tcPr>
            <w:tcW w:w="2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粮仓丰实</w:t>
            </w:r>
          </w:p>
        </w:tc>
      </w:tr>
    </w:tbl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(2)</w:t>
      </w:r>
    </w:p>
    <w:tbl>
      <w:tblPr>
        <w:tblW w:w="6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5"/>
      </w:tblGrid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before="0" w:after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计天下储积，得供五六十年。</w:t>
            </w:r>
          </w:p>
          <w:p>
            <w:pPr>
              <w:pStyle w:val="Normal"/>
              <w:kinsoku w:val="true"/>
              <w:autoSpaceDE w:val="tru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──</w:t>
            </w:r>
            <w:r>
              <w:rPr>
                <w:rFonts w:ascii="宋体" w:hAnsi="宋体" w:cs="宋体"/>
                <w:sz w:val="24"/>
              </w:rPr>
              <w:t>《贞观政要》</w:t>
            </w:r>
          </w:p>
        </w:tc>
      </w:tr>
    </w:tbl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后来，唐朝建国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年时，隋朝的库藏还没有用尽。隋朝仓库的丰足在我国历史上是少见的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再引导学生探究“隋朝经济繁荣出现的原因</w:t>
      </w:r>
      <w:r>
        <w:rPr>
          <w:rFonts w:cs="宋体" w:ascii="宋体" w:hAnsi="宋体"/>
          <w:sz w:val="24"/>
        </w:rPr>
        <w:t>?”</w:t>
      </w:r>
      <w:r>
        <w:rPr>
          <w:rFonts w:ascii="宋体" w:hAnsi="宋体" w:cs="宋体"/>
          <w:sz w:val="24"/>
        </w:rPr>
        <w:t>可从课文中找，也可互相议论，大体上可归纳出两点：①国家统一，社会安定；②隋文帝励精图治，发展生产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讲“繁荣景象”重在感受，讲“繁荣原因”重在理解，都不需让学生记忆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5.“</w:t>
      </w:r>
      <w:r>
        <w:rPr>
          <w:rFonts w:ascii="宋体" w:hAnsi="宋体" w:cs="宋体"/>
          <w:sz w:val="24"/>
        </w:rPr>
        <w:t>大运河的开通”一目是全课重点，教师应精心设计教法， 旨在调动学生去积极思考和探究。教师要善于设问置疑，引导学生从教科书中多渠道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导入框、课文、“动脑筋”、地图、“活动与探究”之二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获取信息，作为思 考和探究的素材，组织系列式的议论或讨论，并与教师的讲解相结合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提问：“隋炀帝专为看琼花开通大运河的说法对不对？”“隋朝开通大运河的主要目的是什么？”引导学生看书、议论、作答，使学生对开通大运河的主要目的有正确的理解和认识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参见重点分析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这也为下面讨论“开通大运河的作用”做准备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请一位学生朗读〔动脑筋〕“想想看，隋炀帝时为什么能够开通纵贯南北的大运河？”引导学生找到“隋炀帝利用已有的经济实力”这句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这是本课书两目之间的内在联系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由“已知”引出“新知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从新的情境和角度运用已有知识解决新问题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利用《隋朝大运河》地图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有条件的学校可用现代化手段做成课件）介绍隋炀帝征发几百万人，利用天然河流和旧有渠道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邗沟是春秋时期吴王夫差开凿的人工运河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开凿大运河的概况。使学生认识它是“古代世界最长的运河”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利用导入框和〔活动与探究〕中提出的问题制成投影片，组织讨论：</w:t>
      </w:r>
    </w:p>
    <w:tbl>
      <w:tblPr>
        <w:tblW w:w="664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5"/>
      </w:tblGrid>
      <w:tr>
        <w:trPr/>
        <w:tc>
          <w:tcPr>
            <w:tcW w:w="6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　　问题一：隋朝开通大运河是好事还是坏事？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　　问题二：大运河对我国历史发展有什么重要作用？</w:t>
            </w:r>
            <w:r>
              <w:rPr>
                <w:rFonts w:cs="宋体" w:ascii="宋体" w:hAnsi="宋体"/>
                <w:sz w:val="24"/>
              </w:rPr>
              <w:br/>
            </w:r>
          </w:p>
        </w:tc>
      </w:tr>
    </w:tbl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打出讨论题后，先引导学生做好准备，寻找“论据”：①阅读理 解教科书第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页的历史材料；②思考〔动脑筋〕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提出的问题；③阅读《开凿大运河想象图》，想想该图的含义；④听听〔活动与探究〕中两个小朋友的不同意 见；⑤在“大运河的开通”一目的正文和阅读文字中找出评价大运河作用的话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讨论时先让学生畅所欲言，自由议论，再选派小组代表发言和个人发言。教师在引导时可提示学生注意两点：一是提出看法要说明理由；一是看问题要全面，要看主流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最后，教师可利用本课课题“繁盛一时的隋朝”作全课小结，投影图示：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</w:p>
    <w:tbl>
      <w:tblPr>
        <w:tblW w:w="83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490"/>
        <w:gridCol w:w="1201"/>
        <w:gridCol w:w="490"/>
        <w:gridCol w:w="4501"/>
      </w:tblGrid>
      <w:tr>
        <w:trPr/>
        <w:tc>
          <w:tcPr>
            <w:tcW w:w="1700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繁盛一时的隋朝</w:t>
            </w:r>
          </w:p>
        </w:tc>
        <w:tc>
          <w:tcPr>
            <w:tcW w:w="490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72"/>
              </w:rPr>
              <w:t>{</w:t>
            </w:r>
          </w:p>
        </w:tc>
        <w:tc>
          <w:tcPr>
            <w:tcW w:w="1201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繁盛”</w:t>
            </w:r>
          </w:p>
        </w:tc>
        <w:tc>
          <w:tcPr>
            <w:tcW w:w="490" w:type="dxa"/>
            <w:vMerge w:val="restart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72"/>
              </w:rPr>
              <w:t>{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①</w:t>
            </w:r>
            <w:r>
              <w:rPr>
                <w:rFonts w:ascii="宋体" w:hAnsi="宋体" w:cs="宋体"/>
                <w:sz w:val="24"/>
              </w:rPr>
              <w:t>国家统一</w:t>
            </w:r>
          </w:p>
        </w:tc>
      </w:tr>
      <w:tr>
        <w:trPr/>
        <w:tc>
          <w:tcPr>
            <w:tcW w:w="1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②</w:t>
            </w:r>
            <w:r>
              <w:rPr>
                <w:rFonts w:ascii="宋体" w:hAnsi="宋体" w:cs="宋体"/>
                <w:sz w:val="24"/>
              </w:rPr>
              <w:t>经济繁荣</w:t>
            </w:r>
          </w:p>
        </w:tc>
      </w:tr>
      <w:tr>
        <w:trPr/>
        <w:tc>
          <w:tcPr>
            <w:tcW w:w="1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1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③</w:t>
            </w:r>
            <w:r>
              <w:rPr>
                <w:rFonts w:ascii="宋体" w:hAnsi="宋体" w:cs="宋体"/>
                <w:sz w:val="24"/>
              </w:rPr>
              <w:t>大运河开通</w:t>
            </w:r>
          </w:p>
        </w:tc>
      </w:tr>
      <w:tr>
        <w:trPr/>
        <w:tc>
          <w:tcPr>
            <w:tcW w:w="17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90" w:type="dxa"/>
            <w:vMerge w:val="continue"/>
            <w:tcBorders/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92" w:type="dxa"/>
            <w:gridSpan w:val="3"/>
            <w:tcBorders/>
            <w:vAlign w:val="center"/>
          </w:tcPr>
          <w:p>
            <w:pPr>
              <w:pStyle w:val="Normal"/>
              <w:kinsoku w:val="true"/>
              <w:autoSpaceDE w:val="tru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一时”──二世而亡，共</w:t>
            </w:r>
            <w:r>
              <w:rPr>
                <w:rFonts w:cs="宋体" w:ascii="宋体" w:hAnsi="宋体"/>
                <w:sz w:val="24"/>
              </w:rPr>
              <w:t>3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(581—618)</w:t>
            </w:r>
          </w:p>
        </w:tc>
      </w:tr>
    </w:tbl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三、学法指导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指导学生阅读课本内容，学会从课本中“以正文为纲，从多渠道获取信息”，培养学生综合运用多种信息思考和探究问题的能力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引导学生参加课堂讨论，鼓励独立思考和表达不同见解，逐步培养学生勤于动脑的良好习惯，培养学生的创新意识和求异思维能力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指导学生阅读简短的历史材料，培养学生的材料解析能力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四、问题探究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sz w:val="24"/>
          <w:shd w:fill="FFFF00" w:val="clear"/>
        </w:rPr>
        <w:t>动脑筋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想想看，隋炀帝时为什么能够开通纵贯南北的大运河</w:t>
      </w:r>
      <w:r>
        <w:rPr>
          <w:rFonts w:cs="宋体" w:ascii="宋体" w:hAnsi="宋体"/>
          <w:sz w:val="24"/>
        </w:rPr>
        <w:t>?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思路：①隋文帝在位的二十多年里，国家治理得比较好，出现了经济繁荣的景象，这就使隋炀帝开通大运河具备了经济实力。②隋朝国家统一，使隋炀帝有征发几百万人的可能性。③有前代开凿的几段古运河为基础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古人评论大运河说：“天下转漕，仰此一渠。”你能说出这句话是什么意思吗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再想一想，水运粮食在中国古代为什么重要</w:t>
      </w:r>
      <w:r>
        <w:rPr>
          <w:rFonts w:cs="宋体" w:ascii="宋体" w:hAnsi="宋体"/>
          <w:sz w:val="24"/>
        </w:rPr>
        <w:t>?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这句话的意思是，国家水上运输粮食全靠大运河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中国古代在没有铁路、汽车等交通工具的条件下，陆路运输粮食只能利用车、马，靠人力、畜力进行，运量小，速度慢，费用大。而水运粮食比起陆运，运量大，速度快，费用小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sz w:val="24"/>
          <w:shd w:fill="FFFF00" w:val="clear"/>
        </w:rPr>
        <w:t>练一练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隋炀帝为什么要开通运河</w:t>
      </w:r>
      <w:r>
        <w:rPr>
          <w:rFonts w:cs="宋体" w:ascii="宋体" w:hAnsi="宋体"/>
          <w:sz w:val="24"/>
        </w:rPr>
        <w:t>?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主要是为了加强南北交通，巩固隋王朝对全国的统治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sz w:val="24"/>
          <w:shd w:fill="FFFF00" w:val="clear"/>
        </w:rPr>
        <w:t>活动与探究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比一比：今天的运河和隋朝大运河有什么区别</w:t>
      </w:r>
      <w:r>
        <w:rPr>
          <w:rFonts w:cs="宋体" w:ascii="宋体" w:hAnsi="宋体"/>
          <w:sz w:val="24"/>
        </w:rPr>
        <w:t>?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思路：①今天的运河不经过洛阳；②今天运河北段已不通航，现正在逐步修通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思考与判断：隋朝开通大运河是好事还是坏事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他们谁说的对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你怎么看</w:t>
      </w:r>
      <w:r>
        <w:rPr>
          <w:rFonts w:cs="宋体" w:ascii="宋体" w:hAnsi="宋体"/>
          <w:sz w:val="24"/>
        </w:rPr>
        <w:t>?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①总的来说是好事，但只用一个“好”字或一个“坏”字来评论 大运河的作用太简单化了。②他们看问题的角度不同，说的都有一定道理，但都不够全面。不过，说是“好事”的，还是看到了问题的主要方面。③大运河开通后成 为南北交通大动脉，大大促进了我国南北经济的交流，也有利于国家统一。但当时为开凿大运河，的确是过度役使了民力，给劳动人民带来沉重的徭役负担。</w:t>
      </w:r>
    </w:p>
    <w:p>
      <w:pPr>
        <w:pStyle w:val="Normal"/>
        <w:kinsoku w:val="true"/>
        <w:autoSpaceDE w:val="true"/>
        <w:spacing w:lineRule="auto" w:line="360" w:before="280" w:after="28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北京市东城区教科研中心 王富友</w:t>
      </w:r>
      <w:r>
        <w:rPr>
          <w:rFonts w:cs="宋体" w:ascii="宋体" w:hAnsi="宋体"/>
          <w:sz w:val="24"/>
        </w:rPr>
        <w:t>)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bookmarkStart w:id="4" w:name="参考资料"/>
      <w:r>
        <w:rPr>
          <w:rFonts w:ascii="宋体" w:hAnsi="宋体" w:cs="宋体"/>
          <w:b/>
          <w:color w:val="0000FF"/>
          <w:sz w:val="24"/>
        </w:rPr>
        <w:t>参考资料</w:t>
      </w:r>
      <w:bookmarkEnd w:id="4"/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关于扬州的琼花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隋炀帝到扬州看琼花的传说，在我国古代笔记小说和演义中，是 一个热门的话题。宋朝人写的《海山记》《大业拾遗记》，元朝人写的《隋炀帝纤龙舟》和明朝人写的《隋炀帝艳史》《说唐》和《隋唐演义》，皆讲到隋炀帝乘龙 舟到扬州看琼花的故事。琼花是一种奇特而稀有的名贵花卉，从北宋以来有许多著名文人在诗文中赞颂过它。宋代名诗人王禹的《后土庙琼花》诗序说：“扬州后土 庙有花一株，洁白可爱，其树大而花繁，不知实何木也，俗谓之琼花云。”北宋另一名人韩琦也有诗曰：“维扬一株花，四海无同类。”因为此花天下无双，欧阳修 曾在此花之侧，筑有“无双亭”以为纪念。至今，在扬州还有叫琼花观的地名，据说那里就是当年隋炀帝看琼花的地方。近年，扬州著名古迹平山堂留有一株枝叶繁 茂的异花，民间仍呼为琼花。　　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隋炀帝下扬州所乘龙舟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关于隋炀帝所乘龙舟，历史记载颇多，以隋代著作郎杜宝的《大 业杂记》所记最详：“其龙舟高四十五尺，阔四十五尺，长二百尺。四重，上一重，有正殿、内殿、东西朝堂；中二重，有一百六十房，皆饰以丹粉，装以金碧朱 翠，雕镂奇丽，缀以流芳、羽葆、朱丝、网络；下一重，长秋、内侍及乘舟水手，以青丝大绦绳六条，两岸引进。其引船人，普名‘殿脚’，一千八百人，并着杂 锦、采装、袄子、行缠、鞋袜等。”　　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隋炀帝专为看琼花开通大运河的说法对不对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显然是不对的。古今史家对此有诸多分析。学者郭志坤对此分析 说：“将‘想游玩江都’视作隋炀帝开凿运河的唯一动机，那是失之偏颇的。”他认为：“隋炀帝开凿南北大运河的动机和目的不是单一的，既有贪恋江都美景的动 机，又有搜括江南财富的目的；既有耀兵江南、挖掉王气的动机，又有攻打高丽的目的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指运输军粮的方便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其工程是伟大的综合工程，其动机也是多种因素的综 合。而其本体动机则在于促进南北经济的发展，以巩固其统治。”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《隋炀帝大传》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这和课本上所表述的“为了加强南北交通，巩固隋王朝对全国的统治”，基 本相同。　　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隋朝的建立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　　北周末年，继位的周静帝只有七八岁，大权落到外戚杨坚手里。 </w:t>
      </w:r>
      <w:r>
        <w:rPr>
          <w:rFonts w:cs="宋体" w:ascii="宋体" w:hAnsi="宋体"/>
          <w:sz w:val="24"/>
        </w:rPr>
        <w:t>581</w:t>
      </w:r>
      <w:r>
        <w:rPr>
          <w:rFonts w:ascii="宋体" w:hAnsi="宋体" w:cs="宋体"/>
          <w:sz w:val="24"/>
        </w:rPr>
        <w:t>年二月，杨坚发动政变，废掉小皇帝，自己称帝，改国号为隋，都城仍在长安。次年，隋文帝在旧长安城东南建新都，名为大兴城。</w:t>
      </w:r>
      <w:r>
        <w:rPr>
          <w:rFonts w:cs="宋体" w:ascii="宋体" w:hAnsi="宋体"/>
          <w:sz w:val="24"/>
        </w:rPr>
        <w:t>583</w:t>
      </w:r>
      <w:r>
        <w:rPr>
          <w:rFonts w:ascii="宋体" w:hAnsi="宋体" w:cs="宋体"/>
          <w:sz w:val="24"/>
        </w:rPr>
        <w:t>年，迁都大兴城， 习惯上仍称长安。隋炀帝即位，以洛阳为东京，后改称东都。朝廷百官常驻东都，东都成为实际上的首都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隋文帝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隋文帝</w:t>
      </w:r>
      <w:r>
        <w:rPr>
          <w:rFonts w:cs="宋体" w:ascii="宋体" w:hAnsi="宋体"/>
          <w:sz w:val="24"/>
        </w:rPr>
        <w:t>(541—604)</w:t>
      </w:r>
      <w:r>
        <w:rPr>
          <w:rFonts w:ascii="宋体" w:hAnsi="宋体" w:cs="宋体"/>
          <w:sz w:val="24"/>
        </w:rPr>
        <w:t>，名杨坚，汉族，父亲辅助宇文泰建 立北周，封隋国公。杨坚袭父爵，历任北周朝廷要职。其女为周宣帝皇后，他成为静帝的外祖父。建立隋朝以后，隋文帝实行一系列改革，统一南北。他在位时有两 个年号，开皇</w:t>
      </w:r>
      <w:r>
        <w:rPr>
          <w:rFonts w:cs="宋体" w:ascii="宋体" w:hAnsi="宋体"/>
          <w:sz w:val="24"/>
        </w:rPr>
        <w:t>(581—600)</w:t>
      </w:r>
      <w:r>
        <w:rPr>
          <w:rFonts w:ascii="宋体" w:hAnsi="宋体" w:cs="宋体"/>
          <w:sz w:val="24"/>
        </w:rPr>
        <w:t>和仁寿</w:t>
      </w:r>
      <w:r>
        <w:rPr>
          <w:rFonts w:cs="宋体" w:ascii="宋体" w:hAnsi="宋体"/>
          <w:sz w:val="24"/>
        </w:rPr>
        <w:t>(601—604)</w:t>
      </w:r>
      <w:r>
        <w:rPr>
          <w:rFonts w:ascii="宋体" w:hAnsi="宋体" w:cs="宋体"/>
          <w:sz w:val="24"/>
        </w:rPr>
        <w:t>。开皇年间，社会经济有较大的发展。他本人勤于政务，崇尚节俭。在我国古代，隋文帝是个有作为的 皇帝。他晚年崇信佛教，营建华丽的仁寿宫。文帝有五子，先立长子杨勇为太子。杨勇好学，性情温和，但不够节俭，后被文帝废为庶人。立次子杨广为太子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隋灭陈，南北统一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588</w:t>
      </w:r>
      <w:r>
        <w:rPr>
          <w:rFonts w:ascii="宋体" w:hAnsi="宋体" w:cs="宋体"/>
          <w:sz w:val="24"/>
        </w:rPr>
        <w:t>年春，隋文帝下诏伐陈，十月，命太子杨广率大军五十多 万人，在长江沿线对陈发动全面进攻。当时陈军“不过十万”，守江军队一再飞书告急，陈后主荒淫纵欲，与大臣“奏伎、纵酒、赋诗不辍”。第二年正月，隋将韩 擒虎、贺若弼分别率军渡江，陈大将任忠投降，引隋军入陈都建康，俘虏了陈后主及其文武大臣。陈朝灭亡，南北重新统一，结束了自西晋末年以来二百七十多年的 分裂割据局面。隋的统一，有利于社会的安定和南北经济文化的交流、发展。隋统一南北是历史发展的趋势，主要有两个重要历史条件：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北方民族的大融合。自东汉以来陆续内迁的匈奴、羯、氐、 羌、鲜卑等少数民族，经过与汉族的长期交往，在经济生活和语言、风俗习惯等方面，已同汉族没有什么区别。这些民族的名称，逐渐消失于史册。南北政权使节往 来频繁，南北对峙的民族矛盾逐渐消失。这为南北统一创造了条件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江南经济的发展。江南经济的发展，使南北经济发展水平的差距逐步缩小。北朝自北魏以来经济发展较快。南北边境上的民间贸易很多，双方官员也违禁互市牟利。南北经济的发展，迫切要求加强双方的经济交流，迫切要求结束分裂局面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陈后主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陈后主</w:t>
      </w:r>
      <w:r>
        <w:rPr>
          <w:rFonts w:cs="宋体" w:ascii="宋体" w:hAnsi="宋体"/>
          <w:sz w:val="24"/>
        </w:rPr>
        <w:t>(582—589</w:t>
      </w:r>
      <w:r>
        <w:rPr>
          <w:rFonts w:ascii="宋体" w:hAnsi="宋体" w:cs="宋体"/>
          <w:sz w:val="24"/>
        </w:rPr>
        <w:t>年在位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名陈叔宝，陈朝末代皇帝。在 位时，大建宫室，生活奢侈腐化，整日与妃嫔、文臣宴游。隋朝大军南下，建康陷落，他带着贵妃张丽华和孔贵嫔，躲入景阳殿的枯井里。隋军大声呼喊要他们投 降，他们就是不肯出来。隋军威胁要向井里投掷石块，陈后主才和两个妃嫔出来投降。后来病死于洛阳。陈后主携二妃躲入的枯井，被后人嘲笑为“胭脂井”，据说 就是今天南京鸡鸣寺山坡下的一口井。　　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隋朝疆域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隋继承北周的疆域，灭陈以前，统治地域包括长江以北的全部地 区。隋初，南方存在两个政权，一是建都于江陵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今湖北荆州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的后梁，一是陈。后梁民少国弱，本来就是附属北周的傀儡政权。</w:t>
      </w:r>
      <w:r>
        <w:rPr>
          <w:rFonts w:cs="宋体" w:ascii="宋体" w:hAnsi="宋体"/>
          <w:sz w:val="24"/>
        </w:rPr>
        <w:t>587</w:t>
      </w:r>
      <w:r>
        <w:rPr>
          <w:rFonts w:ascii="宋体" w:hAnsi="宋体" w:cs="宋体"/>
          <w:sz w:val="24"/>
        </w:rPr>
        <w:t>年，隋废后梁皇帝，后梁 亡。隋灭陈以后，又拥有江南广大地区。隋朝极盛时期的疆域，东西</w:t>
      </w:r>
      <w:r>
        <w:rPr>
          <w:rFonts w:cs="宋体" w:ascii="宋体" w:hAnsi="宋体"/>
          <w:sz w:val="24"/>
        </w:rPr>
        <w:t>9300</w:t>
      </w:r>
      <w:r>
        <w:rPr>
          <w:rFonts w:ascii="宋体" w:hAnsi="宋体" w:cs="宋体"/>
          <w:sz w:val="24"/>
        </w:rPr>
        <w:t>里，南北近</w:t>
      </w:r>
      <w:r>
        <w:rPr>
          <w:rFonts w:cs="宋体" w:ascii="宋体" w:hAnsi="宋体"/>
          <w:sz w:val="24"/>
        </w:rPr>
        <w:t>15000</w:t>
      </w:r>
      <w:r>
        <w:rPr>
          <w:rFonts w:ascii="宋体" w:hAnsi="宋体" w:cs="宋体"/>
          <w:sz w:val="24"/>
        </w:rPr>
        <w:t>里，东南临海，西至今天的新疆，北至今天内蒙古杭锦后旗西。 课本上的地图反映了隋朝的疆域形势。　　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隋文帝改革制度、发展生产、注重吏治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581</w:t>
      </w:r>
      <w:r>
        <w:rPr>
          <w:rFonts w:ascii="宋体" w:hAnsi="宋体" w:cs="宋体"/>
          <w:sz w:val="24"/>
        </w:rPr>
        <w:t>年，隋文帝即位不久，采纳大臣崔仲方的建议，“依汉魏 之旧”建立中央机构。皇帝是全国军事、政治、经济的最高主宰，拥有绝对权力。辅佐皇帝处理全国军政要务的主要是三省。其中，尚书省管的事最多，为此下设六 部，分管各项政事。三省的长官：尚书令和左、右仆射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ｙ</w:t>
      </w:r>
      <w:r>
        <w:rPr>
          <w:rFonts w:cs="宋体" w:ascii="宋体" w:hAnsi="宋体"/>
          <w:sz w:val="24"/>
        </w:rPr>
        <w:t>è</w:t>
      </w:r>
      <w:r>
        <w:rPr>
          <w:rFonts w:ascii="宋体" w:hAnsi="宋体" w:cs="宋体"/>
          <w:sz w:val="24"/>
        </w:rPr>
        <w:t>，仆射是尚书令的副手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纳言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门下省的最高长官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内史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内史省的最高长官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都是宰相职务。 六部的最高长官称尚书。隋朝的三省六部制，形式上是继承汉魏旧制，实际是总结了秦汉以来的统治经验，发展和加强了中央集权的封建国家制度。可以防止外戚大 臣专权篡位和地方势力分裂割据。三省六部的官员品位不高，职权有较明确的分工，有利于皇帝集权和任免官吏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隋初地方行政机构，沿袭北朝的州、郡、县三级制。北周时，设 置郡县很多，“或地无百里，数县并置；或户不满千，二郡分领”，形成“民少官多，十羊九牧”的庞大地方行政机构。</w:t>
      </w:r>
      <w:r>
        <w:rPr>
          <w:rFonts w:cs="宋体" w:ascii="宋体" w:hAnsi="宋体"/>
          <w:sz w:val="24"/>
        </w:rPr>
        <w:t>583</w:t>
      </w:r>
      <w:r>
        <w:rPr>
          <w:rFonts w:ascii="宋体" w:hAnsi="宋体" w:cs="宋体"/>
          <w:sz w:val="24"/>
        </w:rPr>
        <w:t>年，隋文帝接受大臣杨尚希的建议， 精简地方机构，撤消境内五百多郡，把州、郡、县三级制改为州、县两级制。州设刺史，县设县令。同时，还合并一些州县，裁汰一批冗官。这就大大节省了政府的 开支，提高了行政效率，也有利于减轻人民的负担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北周后期赋役繁重，农民大量逃亡，至隋朝建立时，这种状况仍 在继续。仅山东地区逃避徭役的，就有十之六七。隋朝兵源和财政收入，受到严重影响。</w:t>
      </w:r>
      <w:r>
        <w:rPr>
          <w:rFonts w:cs="宋体" w:ascii="宋体" w:hAnsi="宋体"/>
          <w:sz w:val="24"/>
        </w:rPr>
        <w:t>583</w:t>
      </w:r>
      <w:r>
        <w:rPr>
          <w:rFonts w:ascii="宋体" w:hAnsi="宋体" w:cs="宋体"/>
          <w:sz w:val="24"/>
        </w:rPr>
        <w:t>年，隋文帝接受宰相苏威的“轻徭薄赋”建议，对赋役做了一次较大 的调整：</w:t>
      </w:r>
      <w:r>
        <w:rPr>
          <w:rFonts w:cs="宋体" w:ascii="宋体" w:hAnsi="宋体"/>
          <w:sz w:val="24"/>
        </w:rPr>
        <w:t>1</w:t>
      </w:r>
      <w:r>
        <w:rPr>
          <w:rFonts w:ascii="宋体" w:hAnsi="宋体" w:cs="宋体"/>
          <w:sz w:val="24"/>
        </w:rPr>
        <w:t>缩短服役年限，把成丁年岁由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岁改为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岁，使丁男少服三年的徭役和兵役；</w:t>
      </w:r>
      <w:r>
        <w:rPr>
          <w:rFonts w:cs="宋体" w:ascii="宋体" w:hAnsi="宋体"/>
          <w:sz w:val="24"/>
        </w:rPr>
        <w:t>2</w:t>
      </w:r>
      <w:r>
        <w:rPr>
          <w:rFonts w:ascii="宋体" w:hAnsi="宋体" w:cs="宋体"/>
          <w:sz w:val="24"/>
        </w:rPr>
        <w:t>减少服役天数，丁男每年服役时间由一个月改为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天；</w:t>
      </w:r>
      <w:r>
        <w:rPr>
          <w:rFonts w:cs="宋体" w:ascii="宋体" w:hAnsi="宋体"/>
          <w:sz w:val="24"/>
        </w:rPr>
        <w:t>3</w:t>
      </w:r>
      <w:r>
        <w:rPr>
          <w:rFonts w:ascii="宋体" w:hAnsi="宋体" w:cs="宋体"/>
          <w:sz w:val="24"/>
        </w:rPr>
        <w:t>减 少赋税，丁男每年纳绢一匹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四丈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改为二丈。此外，隋文帝还多次因灾害下令减免赋税。赋役负担的减轻，大大促进了农业生产的发展。　　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隋文帝后期经济的繁荣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在短短的二十多年里，隋朝经济出现了繁荣景象。耕地面积大量 增加，隋初为一千九百多万顷，二十多年以后，增加到五千五百多万顷。农作物的产量增长较快。隋文帝即位之初，府库空虚。十多年以后，政府的府库已容不下各 地征调的绢帛，而需要建立新的府库。到隋文帝末年，西京和各地的仓库都装满了粮食，多的达到千万石，少的也不下数百万石。后来，唐朝建国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年时，隋朝的 库藏还没用尽。正如《贞观政要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辩兴亡》里所说：“计天下储积，得供五六十年。”隋朝仓库的丰实是我国历史上少见的。　　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隋文帝提倡节俭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历代封建皇帝中，隋文帝是特别重视节俭者之一。他即位之初， 就宣布“犬马服玩，不得献上”。对于以布袋进干姜，以袋献香料的官吏，都认为是浪费，大加斥责。《资治通鉴》中称他：“其自奉养，务为俭素，乘舆御物，故 弊者随宜补用；自非享宴，所食不过一肉；后宫皆服浣濯之衣。”　　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大运河的开通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隋朝大运河是在</w:t>
      </w:r>
      <w:r>
        <w:rPr>
          <w:rFonts w:cs="宋体" w:ascii="宋体" w:hAnsi="宋体"/>
          <w:sz w:val="24"/>
        </w:rPr>
        <w:t>605</w:t>
      </w:r>
      <w:r>
        <w:rPr>
          <w:rFonts w:ascii="宋体" w:hAnsi="宋体" w:cs="宋体"/>
          <w:sz w:val="24"/>
        </w:rPr>
        <w:t>年至</w:t>
      </w:r>
      <w:r>
        <w:rPr>
          <w:rFonts w:cs="宋体" w:ascii="宋体" w:hAnsi="宋体"/>
          <w:sz w:val="24"/>
        </w:rPr>
        <w:t>610</w:t>
      </w:r>
      <w:r>
        <w:rPr>
          <w:rFonts w:ascii="宋体" w:hAnsi="宋体" w:cs="宋体"/>
          <w:sz w:val="24"/>
        </w:rPr>
        <w:t>年开通的，共分四段，如下页示意。</w:t>
      </w:r>
    </w:p>
    <w:p>
      <w:pPr>
        <w:pStyle w:val="Normal"/>
        <w:kinsoku w:val="true"/>
        <w:autoSpaceDE w:val="true"/>
        <w:spacing w:lineRule="auto" w:line="360" w:before="280" w:after="2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905000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通济渠。</w:t>
      </w:r>
      <w:r>
        <w:rPr>
          <w:rFonts w:cs="宋体" w:ascii="宋体" w:hAnsi="宋体"/>
          <w:sz w:val="24"/>
        </w:rPr>
        <w:t>605</w:t>
      </w:r>
      <w:r>
        <w:rPr>
          <w:rFonts w:ascii="宋体" w:hAnsi="宋体" w:cs="宋体"/>
          <w:sz w:val="24"/>
        </w:rPr>
        <w:t>年，隋炀帝征发“河南、淮北诸郡民前后百 余万”开通济渠。早在战国初期，魏国就开凿了鸿沟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引河水循汴水，折南循沙水入颍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通济渠是在鸿沟和下游的汴河两水基础上，加以疏浚的。自洛阳城西引谷 水、洛水入黄河，再自板渚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为板城渚口的简称，在今河南荥阳汜水镇东北黄河侧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引黄河入汴河，经今河南开封东南入淮河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邗沟。隋炀帝于</w:t>
      </w:r>
      <w:r>
        <w:rPr>
          <w:rFonts w:cs="宋体" w:ascii="宋体" w:hAnsi="宋体"/>
          <w:sz w:val="24"/>
        </w:rPr>
        <w:t>605</w:t>
      </w:r>
      <w:r>
        <w:rPr>
          <w:rFonts w:ascii="宋体" w:hAnsi="宋体" w:cs="宋体"/>
          <w:sz w:val="24"/>
        </w:rPr>
        <w:t>年，征发“淮南民十余万”开通邗沟。早在春秋时期，吴王夫差下令开通长江和淮河之间的运河。因这条河流经吴国邗城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今江苏扬州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所以称为邗沟。隋朝大运河的邗沟，就是在春秋时期吴国邗沟的基础上疏浚的，它从山阳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今江苏淮安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到江都入长江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永济渠。</w:t>
      </w:r>
      <w:r>
        <w:rPr>
          <w:rFonts w:cs="宋体" w:ascii="宋体" w:hAnsi="宋体"/>
          <w:sz w:val="24"/>
        </w:rPr>
        <w:t>608</w:t>
      </w:r>
      <w:r>
        <w:rPr>
          <w:rFonts w:ascii="宋体" w:hAnsi="宋体" w:cs="宋体"/>
          <w:sz w:val="24"/>
        </w:rPr>
        <w:t>年，隋炀帝征发河北诸郡壮丁百余万，开永济渠。男子不够，还征发了妇女。永济渠从洛阳的黄河北岸，引沁水东流入清河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卫河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到今天的天津附近，经沽水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白河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和桑干河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永定河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到涿郡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江南河。</w:t>
      </w:r>
      <w:r>
        <w:rPr>
          <w:rFonts w:cs="宋体" w:ascii="宋体" w:hAnsi="宋体"/>
          <w:sz w:val="24"/>
        </w:rPr>
        <w:t>610</w:t>
      </w:r>
      <w:r>
        <w:rPr>
          <w:rFonts w:ascii="宋体" w:hAnsi="宋体" w:cs="宋体"/>
          <w:sz w:val="24"/>
        </w:rPr>
        <w:t>年，开江南河。从京口到余杭，“八百余里，广十余丈”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运河两岸筑有御道，栽种柳树，修建离宫四十多所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自长安至江 都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和许多粮仓。课本《隋朝的大运河》地图上还有一段从长安东到潼关入黄河的运河，名广通渠，是</w:t>
      </w:r>
      <w:r>
        <w:rPr>
          <w:rFonts w:cs="宋体" w:ascii="宋体" w:hAnsi="宋体"/>
          <w:sz w:val="24"/>
        </w:rPr>
        <w:t>584</w:t>
      </w:r>
      <w:r>
        <w:rPr>
          <w:rFonts w:ascii="宋体" w:hAnsi="宋体" w:cs="宋体"/>
          <w:sz w:val="24"/>
        </w:rPr>
        <w:t>年隋文帝下令开通的。它位于渭水之南，是为解决渭水 多沙、深浅不一、行船不便的问题而开挖的，长三百多里。隋大运河全部完工以后，南北的物资可直达长安。　　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大运河的地位和作用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隋朝大运河是世界上的伟大工程之一。大运河不仅长度居世界第一，而且河道的水深和宽度及通航能力也是最大的。它的修建，体现了我国古代劳动人民的聪明才智和创造力。和我国古老的长城一样，大运河千百年来饮誉世界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大运河开通以后，“商旅往返，船乘不绝”。唐朝文学家皮日休 说：运河“北通涿郡之渔商，南运江都之转输，其为利也博哉</w:t>
      </w:r>
      <w:r>
        <w:rPr>
          <w:rFonts w:cs="宋体" w:ascii="宋体" w:hAnsi="宋体"/>
          <w:sz w:val="24"/>
        </w:rPr>
        <w:t>!”(</w:t>
      </w:r>
      <w:r>
        <w:rPr>
          <w:rFonts w:ascii="宋体" w:hAnsi="宋体" w:cs="宋体"/>
          <w:sz w:val="24"/>
        </w:rPr>
        <w:t>《皮子文薮</w:t>
      </w:r>
      <w:r>
        <w:rPr>
          <w:rFonts w:cs="宋体" w:ascii="宋体" w:hAnsi="宋体"/>
          <w:sz w:val="24"/>
        </w:rPr>
        <w:t>·</w:t>
      </w:r>
      <w:r>
        <w:rPr>
          <w:rFonts w:ascii="宋体" w:hAnsi="宋体" w:cs="宋体"/>
          <w:sz w:val="24"/>
        </w:rPr>
        <w:t>汴河铭》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他还在《汴河怀古》一诗里赞颂这条大运河说：“尽道隋亡为此河，至 今千里赖通波。”大运河的开通，还促进了运河两岸城市的发展，江都、余杭、涿郡等城市很快繁荣起来。另外，大运河的开通，对维护国家统一和中央集权，也起 了促进作用。　　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color w:val="0000FF"/>
          <w:sz w:val="24"/>
        </w:rPr>
        <w:t>　　</w:t>
      </w:r>
      <w:bookmarkStart w:id="5" w:name="学术动态"/>
      <w:r>
        <w:rPr>
          <w:rFonts w:ascii="宋体" w:hAnsi="宋体" w:cs="宋体"/>
          <w:b/>
          <w:color w:val="0000FF"/>
          <w:sz w:val="24"/>
        </w:rPr>
        <w:t>学术动态</w:t>
      </w:r>
      <w:bookmarkEnd w:id="5"/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对隋朝二帝的新评价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对隋朝文帝、炀帝，近年来学术界的评价，更趋于客观公正。对 文帝的评价，以往肯定者居多，《隋书》中以魏征对隋文帝评价最高，说他“躬节俭，平徭赋，仓廪实，法令行，君子咸乐其生，小人各安其业，强无凌弱，众不暴 寡，人物殷阜，朝野欢娱。二十年间，天下无事，区宇之内晏如也”。近年一些史著在肯定其历史功绩的同时，也指出隋文帝晚年的奢费和政治的失误，如诛废功 臣、听信谗言、用法严峻，认为隋朝的“乱亡之兆”虽然成于炀帝，但在文帝时已开其端。对于隋炀帝，近年来史学界一变过去只片面地认定他是不折不扣的暴君的 评价，认为他虽有残暴荒淫的一面，但营建东都洛阳和开通大运河两项工程意义非同小可；改革官制和创设科举进士科，为中国中古社会的历史转变提供了制度上的 准备；而安边拓境、重开丝绸之路等举措，则力图使隋朝加强与世界的联系，值得青史一书。因此，隋炀帝是个复合型的人物，其罪也彰，其功也卓。若论其功业， 则不下于秦始皇，决非“秦二世”者流所可比拟。见郭志坤《隋炀帝大传》一书。　　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color w:val="0000FF"/>
          <w:sz w:val="24"/>
        </w:rPr>
        <w:t>　　</w:t>
      </w:r>
      <w:bookmarkStart w:id="6" w:name="图画说明"/>
      <w:r>
        <w:rPr>
          <w:rFonts w:ascii="宋体" w:hAnsi="宋体" w:cs="宋体"/>
          <w:b/>
          <w:color w:val="0000FF"/>
          <w:sz w:val="24"/>
        </w:rPr>
        <w:t>图画说明</w:t>
      </w:r>
      <w:bookmarkEnd w:id="6"/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隋炀帝从运河南下游扬州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导入框中的隋炀帝从洛阳乘龙舟南下游扬州图，是一幅想象画， 作者李惠乔。画面描绘了隋炀帝为了享乐和炫耀武功，多次从洛阳乘龙舟巡游江都。龙舟长</w:t>
      </w:r>
      <w:r>
        <w:rPr>
          <w:rFonts w:cs="宋体" w:ascii="宋体" w:hAnsi="宋体"/>
          <w:sz w:val="24"/>
        </w:rPr>
        <w:t>200</w:t>
      </w:r>
      <w:r>
        <w:rPr>
          <w:rFonts w:ascii="宋体" w:hAnsi="宋体" w:cs="宋体"/>
          <w:sz w:val="24"/>
        </w:rPr>
        <w:t>尺，高</w:t>
      </w:r>
      <w:r>
        <w:rPr>
          <w:rFonts w:cs="宋体" w:ascii="宋体" w:hAnsi="宋体"/>
          <w:sz w:val="24"/>
        </w:rPr>
        <w:t>45</w:t>
      </w:r>
      <w:r>
        <w:rPr>
          <w:rFonts w:ascii="宋体" w:hAnsi="宋体" w:cs="宋体"/>
          <w:sz w:val="24"/>
        </w:rPr>
        <w:t>尺，有四层楼、一百多个房间。上层有正殿、内殿和东 西朝堂。中间二层都装着金、玉等珍贵物品。下层是宦官内侍住的地方。随行的嫔妃、王公大臣等，分乘几千艘华丽的大船，用来拉纤的壮丁有八万多人，还有大队 骑兵夹岸护送。这支浩浩荡荡的船队，前后长达二百多里。隋炀帝在船上纵情饮酒作乐，沿途五百里以内的百姓，被迫奉献食品。珍贵的食品吃不完，就挖坑埋掉。 巡游队伍所到之处，百姓倾家荡产，怨声载道。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ascii="宋体" w:hAnsi="宋体" w:cs="宋体"/>
          <w:b/>
          <w:sz w:val="24"/>
        </w:rPr>
        <w:t>隋朝劳作俑</w:t>
      </w:r>
    </w:p>
    <w:p>
      <w:pPr>
        <w:pStyle w:val="Normal"/>
        <w:kinsoku w:val="true"/>
        <w:autoSpaceDE w:val="true"/>
        <w:spacing w:lineRule="auto" w:line="360" w:before="280" w:after="2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1959</w:t>
      </w:r>
      <w:r>
        <w:rPr>
          <w:rFonts w:ascii="宋体" w:hAnsi="宋体" w:cs="宋体"/>
          <w:sz w:val="24"/>
        </w:rPr>
        <w:t>年，河南安阳北郊张盛墓出土了隋朝劳作俑和一些生活 用具的模型。劳作俑也叫仆侍俑，他们手中拿着瓶、盘、盆、碗、镜、勺等各种用具，非常生动地表现了当时的生活景象。课本插图的劳作俑是其中的一个，也叫执 箕俑。陶俑头梳平髻，面庞清秀，乌发朱唇，身穿窄袖短衫，长裙曳地，裙带系于胸前下垂，双膝跪坐，双手捧着一个簸箕，低头，眼睛注视着旁边的陶磨，好像正 在辛勤地为主人劳作。劳作俑是研究隋朝生活起居的珍贵资料。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Headlinecontent">
    <w:name w:val="headline-content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Applestylespan">
    <w:name w:val="apple-style-span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Style8">
    <w:name w:val="明显参考"/>
    <w:qFormat/>
    <w:rPr>
      <w:b/>
      <w:bCs/>
      <w:smallCaps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Ttag">
    <w:name w:val="t_tag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9">
    <w:name w:val="明显强调"/>
    <w:qFormat/>
    <w:rPr>
      <w:b/>
      <w:bCs/>
      <w:i/>
      <w:i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Px14">
    <w:name w:val="px14"/>
    <w:basedOn w:val="Style5"/>
    <w:qFormat/>
    <w:rPr/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0">
    <w:name w:val="不明显参考"/>
    <w:basedOn w:val="Style5"/>
    <w:qFormat/>
    <w:rPr>
      <w:smallCaps/>
    </w:rPr>
  </w:style>
  <w:style w:type="character" w:styleId="Char15">
    <w:name w:val="明显引用 Char"/>
    <w:basedOn w:val="Style5"/>
    <w:qFormat/>
    <w:rPr>
      <w:i/>
      <w:iCs/>
    </w:rPr>
  </w:style>
  <w:style w:type="character" w:styleId="Char16">
    <w:name w:val="引用 Char"/>
    <w:basedOn w:val="Style5"/>
    <w:qFormat/>
    <w:rPr>
      <w:i/>
      <w:iCs/>
    </w:rPr>
  </w:style>
  <w:style w:type="character" w:styleId="Questiontitle2">
    <w:name w:val="question-title2"/>
    <w:basedOn w:val="Style5"/>
    <w:qFormat/>
    <w:rPr/>
  </w:style>
  <w:style w:type="character" w:styleId="Char17">
    <w:name w:val="批注主题 Char"/>
    <w:basedOn w:val="Char5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orycntxt14">
    <w:name w:val="story_cn txt-14"/>
    <w:basedOn w:val="Style5"/>
    <w:qFormat/>
    <w:rPr/>
  </w:style>
  <w:style w:type="character" w:styleId="Unnamed1">
    <w:name w:val="unnamed1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10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1">
    <w:name w:val="不明显强调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0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9">
    <w:name w:val="小题"/>
    <w:basedOn w:val="Style19"/>
    <w:qFormat/>
    <w:pPr/>
    <w:rPr>
      <w:rFonts w:ascii="宋体" w:hAnsi="宋体" w:cs="宋体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16T11:32:5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